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UMOWA Nr O.PO.F-2.    .2024</w:t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</w:rPr>
        <w:t>W dniu ….........2026 r. w Poznaniu pomiędzy :</w:t>
      </w:r>
    </w:p>
    <w:p>
      <w:pPr>
        <w:pStyle w:val="TextBody"/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arbem  Państwa -  Generalnym   Dyrektorem  Dróg  Krajowych i Autostrad, w   imieniu którego działają :</w:t>
      </w:r>
    </w:p>
    <w:p>
      <w:pPr>
        <w:pStyle w:val="Heading1"/>
        <w:spacing w:lineRule="auto" w:line="276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Patryk Kosicki  -  p.o. Dyrektor 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 xml:space="preserve">.. -  Zastępca Dyrektora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działu Generalnej Dyrekcji Dróg Krajowych i Autostrad w Poznaniu, ul. Siemiradzkiego 5a, 60-763 Poznań, zwanym dalej „ Zamawiającym”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a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 xml:space="preserve">NIP:                                  REGON: 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reprezentowanym przez: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</w:t>
      </w:r>
      <w:r>
        <w:rPr>
          <w:rFonts w:cs="Arial" w:ascii="Verdana" w:hAnsi="Verdana"/>
        </w:rPr>
        <w:t>.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……………………………………………………………………………………</w:t>
      </w:r>
      <w:r>
        <w:rPr>
          <w:rFonts w:cs="Arial" w:ascii="Verdana" w:hAnsi="Verdana"/>
        </w:rPr>
        <w:t>.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zwanym dalej „Wykonawcą”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została zawarta umowa o następującej treśc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1</w:t>
      </w:r>
    </w:p>
    <w:p>
      <w:pPr>
        <w:pStyle w:val="TextBody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niejsza umowa została zawarta jako zamówienie publiczne o wartości mniejszej niż 130 000,00 PLN (netto) wyłączone spod stosowania ustawy (t.j. Dz. U. z 2024 r. poz. 1320                   z późn. zm.) – Prawo zamówień publicznych.</w:t>
      </w:r>
    </w:p>
    <w:p>
      <w:pPr>
        <w:pStyle w:val="TextBody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2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mawiający zleca, a Wykonawca zobowiązuje się dostarczać sukcesywnie artykuły chemii gospodarczej dla potrzeb Obiektu Socjalnego zgodnie z ofertą Wykonawcy (stanowiącą załącznik nr 1) oraz Opisem Przedmiotu Zamówienia (stanowiącym załącznik nr 2) dla GDDKiA Oddział w Poznaniu.</w:t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Termin wykonania umowy ustala się od daty podpisania umowy do 15.10.2026 r., lub do wyczerpania kwoty określonej w § 4 ust.1 niniejszej umowy, w zależności od tego,   które zdarzenie nastąpi wcześniej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Dostawy wykonywane będą na podstawie odrębnych zleceń Zamawiającego przekazywanych Wykonawcy telefonicznie lub drogą e-mai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Termin wykonania poszczególnych dostaw ustala się na 24 godziny od daty otrzymania Zlecenia (zgodnie z ofertą) a w przypadku gdy dzień dostawy miałby wypadać w niedzielę lub dzień ustawowo wolny od pracy dostawy należy dokonać w pierwszy dzień robocz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Zamawiający niezwłocznie po uzyskaniu informacji o zakończeniu trwania okoliczności o których mowa w ust. 2 powiadomi Wykonawcę o terminie wznowienia realizacji Umowy w sposób określony w § 5 ust. 2 Umowy.  </w:t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1. Wysokość wynagrodzenia z tytułu wykonania przedmiotu umowy, zgodnie ze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Arial" w:ascii="Verdana" w:hAnsi="Verdana"/>
        </w:rPr>
        <w:t xml:space="preserve">złożoną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Verdana" w:cs="Verdana" w:ascii="Verdana" w:hAnsi="Verdana"/>
          <w:color w:val="FF0000"/>
        </w:rPr>
        <w:t xml:space="preserve">    </w:t>
      </w:r>
      <w:r>
        <w:rPr>
          <w:rFonts w:cs="Arial" w:ascii="Verdana" w:hAnsi="Verdana"/>
        </w:rPr>
        <w:t>ofertą, stanowiącej załącznik nr 1 niniejszej umowy, wynos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zł netto + VAT 23% .......zł = ……… złotych brutto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zł netto +  VAT 8% ........zł = ……… złotych brutto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Łączna wartość to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……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zł netto + VAT ……… zł =  ……… złotych brutto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Łączna wartość brutto słownie : …………..   PLN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2. Strony zgodnie zastrzegają, że kwota wynagrodzenia wymieniona w ust. 1 powyżej, jest maksymalną kwotą wynagrodzenia, która nie musi zostać wykorzystana przez Zamawiającego w okresie obowiązywania niniejszej umowy. W przypadku wystąpienia takiej sytuacji, nie będzie to powodowało po stronie Dostawcy żadnych roszczeń z tego tytułu.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bCs/>
        </w:rPr>
      </w:pPr>
      <w:r>
        <w:rPr>
          <w:rFonts w:cs="Verdana" w:ascii="Verdana" w:hAnsi="Verdana"/>
        </w:rPr>
        <w:t>3.  Wynagrodzenie określone w ust. 1 obejmuje  wszystkie  koszty  realizacji  przedmiotu umowy, w  tym  koszty  związane   z  przygotowaniem,  złożeniem   oferty,  wykonaniem zamówienia oraz dostawą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4. Strony postanawiają, że w przypadku zmiany obowiązującej stawki podatku VAT</w:t>
        <w:br/>
        <w:t xml:space="preserve">    dokonają odpowiedniej korekty kwoty brutto wynagrodzenia, na okoliczność czego </w:t>
        <w:br/>
        <w:t xml:space="preserve">    zostanie podpisany aneks do niniejszej umowy.</w:t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</w:rPr>
        <w:t xml:space="preserve">Wynagrodzenie Wykonawcy rozliczane będzie etapowo na podstawie faktur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</w:rPr>
        <w:t>Do wystawienia faktury Wykonawca będzie uprawniony po prawidłowo wykonanej dostawie, odebranej protokołem zdawczo-odbiorczym podpisanym przez przedstawiciela Dostawcy i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leżność z tytułu faktur będzie płatna przez Zamawiającego przelewem na konto Wykonawcy nr: ………………………..Wykonawca, jeżeli jest czynnym podatnikiem podatku VAT, oświadcza, że rachunek bankowy (nr konta) wskazany w ust. 3 jest oraz będzie w dacie płatności, widniał w wykazie podmiotów prowadzonym w postaci elektronicznej, o którym mowa w art. 96b ustawy z dnia 11 marca 2004 r. o podatku od towarów i usług (Dz. U. z 2025 r. poz. 775 ze zm.), (tzw. „białej liście” podatników VAT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a numeru rachunku bankowego wymaga sporządzenia i podpisania aneksu do niniejszej umowy. Aneks należy podpisać przed złożeniem faktury ze zmienionym numerem rachunku bankow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ma obowiązek zapłaty faktury w terminie do 14 dni licząc od daty jej otrzymania. Datą zapłaty jest dzień obciążenia rachunku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Verdana" w:hAnsi="Verdana"/>
        </w:rPr>
        <w:t>Strony postanawiają, że obowiązującą formę odszkodowania stanowią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Verdana" w:hAnsi="Verdana"/>
        </w:rPr>
        <w:t>Wykonawca zapłaci Zamawiającemu kary umown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  zwłokę w realizowaniu przedmiotu umowy w wysokości 10% wartości netto części dostawy której zwłoka dotyczy, za każdy dzień zwłok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Verdana" w:hAnsi="Verdana"/>
        </w:rPr>
        <w:t>w przypadku odstąpienia od umowy przez jedną ze stron umowy z przyczyn, za które ponosi odpowiedzialność Wykonawca, jest on zobowiązany zapłacić Zamawiającemu tytułem odszkodowania 10% wartości nett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przypadku odstąpienia od umowy przez jedną ze stron umowy z przyczyn, za które ponosi odpowiedzialność Zamawiający, jest on zobowiązany zapłacić Wykonawcy tytułem odszkodowania 10% wartości netto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-2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może potrącić naliczone kary umowne ze swoich zobowiązań wobec Wykonawcy, na co przez podpisanie Umowy wyraża zgodę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-2" w:hanging="284"/>
        <w:jc w:val="both"/>
        <w:rPr/>
      </w:pPr>
      <w:r>
        <w:rPr>
          <w:rFonts w:cs="Verdana" w:ascii="Verdana" w:hAnsi="Verdana"/>
        </w:rPr>
        <w:t>Za naliczone kary umowne zostanie wystawiona nota obciążenio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obowiązuję się do zapłaty kar umownych na numer rachunku bankowego Zamawiającego:______________ w terminie 7 dni kalendarzowych od dnia otrzymania noty obciążeni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ksymalna łączna wysokość kar umownych nie może przekroczyć 20% łącznego wynagrodzenia netto o którym mowa w § 4 Umowy. </w:t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</w:rPr>
      </w:pPr>
      <w:r>
        <w:rPr>
          <w:rFonts w:cs="Arial" w:ascii="Verdana" w:hAnsi="Verdana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dbiór dostawy polega na ocenie zgodności dostawy z ofertą Wykonawcy (asortyment + cena) stanowiącą załącznik do umowy oraz stwierdzeniu braku wad dostarczon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280" w:leader="none"/>
        </w:tabs>
        <w:spacing w:lineRule="auto" w:line="276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razie stwierdzenia w czasie odbioru wad, towar z wadami zostanie pozostawiony do dyspozycji dostawcy, z żądaniem dostarczenia towaru wolnego od wa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Verdana" w:hAnsi="Verdana"/>
        </w:rPr>
        <w:t>Towar wadliwy lub niezgodny z ofertą podlega wymianie na koszt Dostawcy i winien zostać dostarczony Zamawiającemu niezwłocznie, w nieprzekraczalnym terminie 1 dnia kalendarzowego od stwierdzenia wady.</w:t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center"/>
        <w:rPr>
          <w:rFonts w:ascii="Verdana" w:hAnsi="Verdana" w:cs="Open Sans"/>
          <w:bCs/>
        </w:rPr>
      </w:pPr>
      <w:r>
        <w:rPr>
          <w:rFonts w:cs="Open Sans" w:ascii="Verdana" w:hAnsi="Verdana"/>
          <w:bCs/>
        </w:rPr>
        <w:t>§ 8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/>
      </w:pPr>
      <w:r>
        <w:rPr>
          <w:rStyle w:val="FontStyle93"/>
          <w:rFonts w:cs="Open Sans" w:ascii="Verdana" w:hAnsi="Verdana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Style w:val="FontStyle93"/>
          <w:rFonts w:ascii="Verdana" w:hAnsi="Verdana" w:cs="Open Sans"/>
        </w:rPr>
      </w:pPr>
      <w:r>
        <w:rPr>
          <w:rStyle w:val="FontStyle93"/>
          <w:rFonts w:cs="Open Sans" w:ascii="Verdana" w:hAnsi="Verdana"/>
        </w:rPr>
        <w:t xml:space="preserve">Administratorem danych osobowych po stronie Zamawiającego jest Generalny Dyrektor Dróg Krajowych i Autostrad. Administratorem danych osobowych po stronie Wykonawcy jest ………........................................…….. . 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Style w:val="FontStyle93"/>
          <w:rFonts w:eastAsia="Verdana" w:cs="Verdana" w:ascii="Verdana" w:hAnsi="Verdana"/>
        </w:rPr>
        <w:t xml:space="preserve"> </w:t>
      </w:r>
      <w:r>
        <w:rPr>
          <w:rStyle w:val="FontStyle93"/>
          <w:rFonts w:cs="Open Sans" w:ascii="Verdana" w:hAnsi="Verdana"/>
        </w:rPr>
        <w:t>Każda ze Stron zobowiązuje się poinformować wszystkie osoby fizyczne związane 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Style w:val="FontStyle93"/>
          <w:rFonts w:ascii="Verdana" w:hAnsi="Verdana" w:cs="Open Sans"/>
        </w:rPr>
      </w:pPr>
      <w:r>
        <w:rPr>
          <w:rStyle w:val="FontStyle93"/>
          <w:rFonts w:cs="Open Sans" w:ascii="Verdana" w:hAnsi="Verdana"/>
        </w:rPr>
        <w:t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Aktualna treść klauzuli informacyjnej Zamawiającego dostępna jest na stronie internetowej: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Style w:val="FontStyle93"/>
          <w:rFonts w:ascii="Verdana" w:hAnsi="Verdana" w:cs="Open Sans"/>
        </w:rPr>
      </w:pPr>
      <w:r>
        <w:rPr>
          <w:rStyle w:val="FontStyle93"/>
          <w:rFonts w:cs="Open Sans" w:ascii="Verdana" w:hAnsi="Verdana"/>
        </w:rPr>
        <w:t>[</w:t>
      </w:r>
      <w:hyperlink r:id="rId2">
        <w:r>
          <w:rPr>
            <w:rStyle w:val="InternetLink"/>
            <w:rFonts w:cs="Segoe UI" w:ascii="Verdana" w:hAnsi="Verdana"/>
            <w:sz w:val="20"/>
          </w:rPr>
          <w:t>https://www.gov.pl/web/gddkia/przetwarzanie-danych-osobowych-pracownikow-wykonawcow-i-podwykonawcow</w:t>
        </w:r>
      </w:hyperlink>
      <w:r>
        <w:rPr>
          <w:rStyle w:val="FontStyle93"/>
          <w:rFonts w:cs="Open Sans" w:ascii="Verdana" w:hAnsi="Verdana"/>
        </w:rPr>
        <w:t>]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Style w:val="FontStyle93"/>
          <w:rFonts w:cs="Open Sans" w:ascii="Verdana" w:hAnsi="Verdana"/>
        </w:rPr>
        <w:t>Każda ze Stron ponosi wobec drugiej Strony pełną odpowiedzialność z tytułu niewykonania lub nienależytego wykonania obowiązków wskazanych powyżej.</w:t>
      </w:r>
    </w:p>
    <w:p>
      <w:pPr>
        <w:pStyle w:val="Normal"/>
        <w:spacing w:lineRule="auto" w:line="276"/>
        <w:jc w:val="center"/>
        <w:rPr>
          <w:rStyle w:val="FontStyle93"/>
          <w:rFonts w:ascii="Verdana" w:hAnsi="Verdana" w:cs="Arial"/>
        </w:rPr>
      </w:pPr>
      <w:r>
        <w:rPr/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9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szelkie zmiany i uzupełnienia treści umowy wymagają dla swej ważności formy pisemnej w postaci aneksu.</w:t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10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ów powstania sporów na tle stosowania postanowień niniejszej umowy, strony poddają ich rozstrzygnięcie właściwemu sądowi powszechnemu w Poznaniu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11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sprawach nieuregulowanych postanowieniami niniejszej umowy mają zastosowanie przepisy Kodeksu Cywilnego.</w:t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12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Załączniki stanowiące integralną część umow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is Przedmiotu Zamówienia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ta Wykonawcy z dnia ………………….2026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tokół odbioru dostawy.</w:t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13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mowę sporządzono w 3 jednobrzmiących egzemplarzach, dwa egzemplarze dla Zamawiającego, 1 egzemplarz dla Wykonawcy.</w:t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Arial" w:ascii="Verdana" w:hAnsi="Verdana"/>
          <w:b/>
        </w:rPr>
        <w:t>WYKONAWCA                                                                          ZAMAWIAJĄCY</w:t>
      </w:r>
    </w:p>
    <w:p>
      <w:pPr>
        <w:pStyle w:val="Normal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ZAŁĄCZNIK NR 3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TOKÓŁ  ODBIORU DOSTAW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 DNIA : ………………. 2026 ROKU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BJĘTEJ  UMOWĄ  NR :  …………………………………………………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amówienie  z dnia : 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stawiciele  Zamawiającego  i  Wykonawcy stwierdzają, że dostawa  chemii gospodarczej na potrzeby Obiektu Socjalnego w Sianożętach wykonana na podstawie  w/wym. Umow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stała odebrana bez uwag * )</w:t>
      </w:r>
    </w:p>
    <w:p>
      <w:pPr>
        <w:pStyle w:val="Akapitzlist"/>
        <w:numPr>
          <w:ilvl w:val="0"/>
          <w:numId w:val="8"/>
        </w:numPr>
        <w:rPr/>
      </w:pPr>
      <w:r>
        <w:rPr>
          <w:rFonts w:cs="Verdana" w:ascii="Verdana" w:hAnsi="Verdana"/>
          <w:sz w:val="20"/>
          <w:szCs w:val="20"/>
        </w:rPr>
        <w:t>nie została odebrana – zastrzeżenia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ony ustaliły, że jakość produktów przyjmowanej dostawy wg postanowień powyższej umowy jest :</w:t>
      </w:r>
    </w:p>
    <w:p>
      <w:pPr>
        <w:pStyle w:val="Akapitzlist"/>
        <w:numPr>
          <w:ilvl w:val="0"/>
          <w:numId w:val="12"/>
        </w:numPr>
        <w:rPr/>
      </w:pPr>
      <w:r>
        <w:rPr>
          <w:rFonts w:cs="Verdana" w:ascii="Verdana" w:hAnsi="Verdana"/>
          <w:sz w:val="20"/>
          <w:szCs w:val="20"/>
        </w:rPr>
        <w:t>zgodna z zamówieniem i kosztorysem ofertowym *</w:t>
      </w:r>
    </w:p>
    <w:p>
      <w:pPr>
        <w:pStyle w:val="Akapitzlist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niezgodna  z zamówieniem lub  kosztorysem ofertowym* - zastrzeżen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rmin wykonania dostawy:</w:t>
      </w:r>
    </w:p>
    <w:p>
      <w:pPr>
        <w:pStyle w:val="Normal"/>
        <w:rPr/>
      </w:pPr>
      <w:r>
        <w:rPr>
          <w:rFonts w:cs="Verdana" w:ascii="Verdana" w:hAnsi="Verdana"/>
        </w:rPr>
        <w:t>a) zgodny *</w:t>
      </w:r>
    </w:p>
    <w:p>
      <w:pPr>
        <w:pStyle w:val="Normal"/>
        <w:rPr/>
      </w:pPr>
      <w:r>
        <w:rPr>
          <w:rFonts w:cs="Verdana" w:ascii="Verdana" w:hAnsi="Verdana"/>
        </w:rPr>
        <w:t>b) niezgodny * - opóźnienie liczba dni : 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i 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Na tym protokół zakończo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eastAsia="Verdana" w:cs="Verdana" w:ascii="Verdana" w:hAnsi="Verdana"/>
        </w:rPr>
        <w:t xml:space="preserve">                        </w:t>
      </w:r>
      <w:r>
        <w:rPr>
          <w:rFonts w:cs="Verdana" w:ascii="Verdana" w:hAnsi="Verdana"/>
        </w:rPr>
        <w:t>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</w:rPr>
        <w:t xml:space="preserve">Przedstawiciel   Zamawiającego                                   Przedstawiciel   Wykonawcy                 </w:t>
      </w:r>
      <w:r>
        <w:rPr/>
        <w:t xml:space="preserve">                </w:t>
      </w:r>
    </w:p>
    <w:sectPr>
      <w:type w:val="nextPage"/>
      <w:pgSz w:w="11906" w:h="16838"/>
      <w:pgMar w:left="1418" w:right="1416" w:gutter="0" w:header="0" w:top="96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55">
    <w:altName w:val="Arial"/>
    <w:charset w:val="00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Univers 55" w:hAnsi="Univers 55" w:cs="Univers 55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Open Sans" w:hAnsi="Open Sans" w:cs="Open San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sz w:val="20"/>
        <w:rFonts w:ascii="Arial" w:hAnsi="Arial" w:cs="Arial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Univers 55;Arial" w:hAnsi="Univers 55;Arial" w:cs="Univers 55;Aria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Open Sans" w:hAnsi="Open Sans" w:cs="Open Sans"/>
      <w:sz w:val="20"/>
    </w:rPr>
  </w:style>
  <w:style w:type="character" w:styleId="WW8Num21z1">
    <w:name w:val="WW8Num21z1"/>
    <w:qFormat/>
    <w:rPr>
      <w:rFonts w:ascii="Arial" w:hAnsi="Arial" w:cs="Arial"/>
      <w:sz w:val="20"/>
    </w:rPr>
  </w:style>
  <w:style w:type="character" w:styleId="WW8Num21z3">
    <w:name w:val="WW8Num21z3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93">
    <w:name w:val="Font Style93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35:00Z</dcterms:created>
  <dc:creator>sprzybyla</dc:creator>
  <dc:description/>
  <cp:keywords/>
  <dc:language>en-US</dc:language>
  <cp:lastModifiedBy>Bartczak Aneta</cp:lastModifiedBy>
  <cp:lastPrinted>2021-03-02T08:09:00Z</cp:lastPrinted>
  <dcterms:modified xsi:type="dcterms:W3CDTF">2026-02-24T14:38:00Z</dcterms:modified>
  <cp:revision>3</cp:revision>
  <dc:subject/>
  <dc:title>UMOWA Nr</dc:title>
</cp:coreProperties>
</file>